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Gmina Kąkolewnica podaje dane do postępowania na miniPortal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D postępowania: 0d3eddfc-b7d2-45a6-9e98-e58aab6d5a3d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0d3eddfc-b7d2-45a6-9e98-e58aab6d5a3d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6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6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Budowa samorządowego przedszkola w Kąkolewnicy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3:33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10-07T13:33:00Z</dcterms:modified>
  <cp:revision>2</cp:revision>
  <dc:subject/>
  <dc:title/>
</cp:coreProperties>
</file>